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695"/>
        <w:gridCol w:w="1673"/>
        <w:gridCol w:w="1599"/>
        <w:gridCol w:w="1696"/>
        <w:gridCol w:w="1620"/>
        <w:gridCol w:w="1620"/>
      </w:tblGrid>
      <w:tr>
        <w:trPr>
          <w:trHeight w:val="204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شنبه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ه</w:t>
            </w:r>
          </w:p>
        </w:tc>
      </w:tr>
      <w:tr>
        <w:trPr>
          <w:trHeight w:val="204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17/03/13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18/03/13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19/03/13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20/03/13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21/03/1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22/03/1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  <w:t>23/03/1394</w:t>
            </w:r>
          </w:p>
        </w:tc>
      </w:tr>
      <w:tr>
        <w:trPr>
          <w:trHeight w:val="654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لوع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6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لوع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6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لوع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6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لوع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6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لوع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6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لوع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6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نز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پيشگان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7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456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لنوازان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يادا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يادا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يادا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يادا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يادا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8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سخنران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8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سخنران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سخنران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سخنران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سخنران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سخنران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سخنران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چراغ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آيين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09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خارج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0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آب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آت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0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پوي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0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فرمول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 w:ascii="IPT.Kamran;Symbol" w:hAnsi="IPT.Kamran;Symbol"/>
                <w:sz w:val="14"/>
                <w:szCs w:val="14"/>
                <w:lang w:bidi="fa-IR"/>
              </w:rPr>
              <w:t>4</w:t>
            </w:r>
            <w:r>
              <w:rPr>
                <w:rFonts w:cs="B Titr" w:ascii="IPT.Kamran;Symbol" w:hAnsi="IPT.Kamran;Symbol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0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پوي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0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جل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تئات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0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تغم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0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504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خل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 w:ascii="IPT.Kamran;Symbol" w:hAnsi="IPT.Kamran;Symbol"/>
                <w:sz w:val="14"/>
                <w:szCs w:val="14"/>
                <w:lang w:bidi="fa-IR"/>
              </w:rPr>
              <w:t>11:00</w:t>
            </w:r>
            <w:r>
              <w:rPr>
                <w:rFonts w:cs="B Titr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خل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 w:ascii="IPT.Kamran;Symbol" w:hAnsi="IPT.Kamran;Symbol"/>
                <w:sz w:val="14"/>
                <w:szCs w:val="14"/>
                <w:lang w:bidi="fa-IR"/>
              </w:rPr>
              <w:t>11:00</w:t>
            </w:r>
            <w:r>
              <w:rPr>
                <w:rFonts w:cs="B Titr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خل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 w:ascii="IPT.Kamran;Symbol" w:hAnsi="IPT.Kamran;Symbol"/>
                <w:sz w:val="14"/>
                <w:szCs w:val="14"/>
                <w:lang w:bidi="fa-IR"/>
              </w:rPr>
              <w:t>11:00</w:t>
            </w:r>
            <w:r>
              <w:rPr>
                <w:rFonts w:cs="B Titr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خل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 w:ascii="IPT.Kamran;Symbol" w:hAnsi="IPT.Kamran;Symbol"/>
                <w:sz w:val="14"/>
                <w:szCs w:val="14"/>
                <w:lang w:bidi="fa-IR"/>
              </w:rPr>
              <w:t>11:00</w:t>
            </w:r>
            <w:r>
              <w:rPr>
                <w:rFonts w:cs="B Titr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خل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 w:ascii="IPT.Kamran;Symbol" w:hAnsi="IPT.Kamran;Symbol"/>
                <w:sz w:val="14"/>
                <w:szCs w:val="14"/>
                <w:lang w:bidi="fa-IR"/>
              </w:rPr>
              <w:t>11:00</w:t>
            </w:r>
            <w:r>
              <w:rPr>
                <w:rFonts w:cs="B Titr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خل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 w:ascii="IPT.Kamran;Symbol" w:hAnsi="IPT.Kamran;Symbol"/>
                <w:sz w:val="14"/>
                <w:szCs w:val="14"/>
                <w:lang w:bidi="fa-IR"/>
              </w:rPr>
              <w:t>11:00</w:t>
            </w:r>
            <w:r>
              <w:rPr>
                <w:rFonts w:cs="B Titr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پ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قاب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 w:ascii="IPT.Kamran;Symbol" w:hAnsi="IPT.Kamran;Symbol"/>
                <w:sz w:val="14"/>
                <w:szCs w:val="14"/>
                <w:lang w:bidi="fa-IR"/>
              </w:rPr>
              <w:t>11:30</w:t>
            </w:r>
            <w:r>
              <w:rPr>
                <w:rFonts w:cs="B Titr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هماي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2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هماي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2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هماي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2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هماي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2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هماي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2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هماي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2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صهبا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تسنيم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2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834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ارديبه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3:3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ارديبه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3:3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ارديبه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3:3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ارديبه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3:3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ارديبه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3:3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ارديبهش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3:3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نز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پيشگان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3:3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4:3</w:t>
            </w:r>
            <w:r>
              <w:rPr>
                <w:rFonts w:cs="Traffic"/>
                <w:b/>
                <w:bCs/>
                <w:sz w:val="16"/>
                <w:szCs w:val="16"/>
              </w:rPr>
              <w:t>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چراغ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آيين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14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ينم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4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چراغ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آيين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114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نغم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14:30</w:t>
            </w:r>
            <w:r>
              <w:rPr>
                <w:rFonts w:cs="Traffic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ينم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ينم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14:30</w:t>
            </w:r>
            <w:r>
              <w:rPr>
                <w:rFonts w:cs="Traffic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گلچين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كتاب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14:30</w:t>
            </w:r>
            <w:r>
              <w:rPr>
                <w:rFonts w:cs="Traffic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902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raffic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عرف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15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IPT.Kamran;Symbol" w:hAnsi="IPT.Kamran;Symbol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 w:ascii="IPT.Kamran;Symbol" w:hAnsi="IPT.Kamran;Symbol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اسرا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غز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5:3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تكرا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سريال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حادث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15:3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5:00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444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لوع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6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طل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6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طل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6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طل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6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طل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6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طل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6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843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IPT.Kamran;Symbol" w:hAnsi="IPT.Kamran;Symbol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 w:ascii="IPT.Kamran;Symbol" w:hAnsi="IPT.Kamran;Symbol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IPT.Kamran;Symbol" w:cs="IPT.Kamran;Symbol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IPT.Kamran;Symbol" w:hAnsi="IPT.Kamran;Symbol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 w:ascii="IPT.Kamran;Symbol" w:hAnsi="IPT.Kamran;Symbol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IPT.Kamran;Symbol" w:cs="IPT.Kamran;Symbol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IPT.Kamran;Symbol" w:hAnsi="IPT.Kamran;Symbol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 w:ascii="IPT.Kamran;Symbol" w:hAnsi="IPT.Kamran;Symbol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IPT.Kamran;Symbol" w:cs="IPT.Kamran;Symbol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IPT.Kamran;Symbol" w:hAnsi="IPT.Kamran;Symbol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 w:ascii="IPT.Kamran;Symbol" w:hAnsi="IPT.Kamran;Symbol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IPT.Kamran;Symbol" w:cs="IPT.Kamran;Symbol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IPT.Kamran;Symbol" w:hAnsi="IPT.Kamran;Symbol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 w:ascii="IPT.Kamran;Symbol" w:hAnsi="IPT.Kamran;Symbol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IPT.Kamran;Symbol" w:cs="IPT.Kamran;Symbol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IPT.Kamran;Symbol" w:hAnsi="IPT.Kamran;Symbol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 w:ascii="IPT.Kamran;Symbol" w:hAnsi="IPT.Kamran;Symbol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IPT.Kamran;Symbol" w:cs="IPT.Kamran;Symbol" w:ascii="IPT.Kamran;Symbol" w:hAnsi="IPT.Kamran;Symbol"/>
                <w:sz w:val="14"/>
                <w:szCs w:val="14"/>
                <w:rtl w:val="true"/>
                <w:lang w:bidi="fa-IR"/>
              </w:rPr>
              <w:t xml:space="preserve">            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IPT.Kamran;Symbol" w:hAnsi="IPT.Kamran;Symbol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 w:ascii="IPT.Kamran;Symbol" w:hAnsi="IPT.Kamran;Symbol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دنيا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عكاس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7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علم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فرهنگ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8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علم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فرهنگ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8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علم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فرهنگ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8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علم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فرهنگ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8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علم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فرهنگ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8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علم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فرهنگ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8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علم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فرهنگ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8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741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عم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طالع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9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عم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طالع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9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عم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طالع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9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عم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طالع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9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طعم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مطالع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9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سپهر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سياست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9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سريال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حادث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19:00</w:t>
            </w:r>
            <w:r>
              <w:rPr>
                <w:rFonts w:cs="Traffic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6"/>
                <w:sz w:val="16"/>
                <w:szCs w:val="16"/>
                <w:rtl w:val="true"/>
              </w:rPr>
              <w:t>اخبار</w:t>
            </w:r>
            <w:r>
              <w:rPr>
                <w:rFonts w:ascii="IPT.Kamran;Symbol" w:hAnsi="IPT.Kamran;Symbol" w:eastAsia="IPT.Kamran;Symbol" w:cs="IPT.Kamran;Symbo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2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1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6"/>
                <w:sz w:val="16"/>
                <w:szCs w:val="16"/>
                <w:rtl w:val="true"/>
              </w:rPr>
              <w:t>اخبار</w:t>
            </w:r>
            <w:r>
              <w:rPr>
                <w:rFonts w:ascii="IPT.Kamran;Symbol" w:hAnsi="IPT.Kamran;Symbol" w:eastAsia="IPT.Kamran;Symbol" w:cs="IPT.Kamran;Symbo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2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1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6"/>
                <w:sz w:val="16"/>
                <w:szCs w:val="16"/>
                <w:rtl w:val="true"/>
              </w:rPr>
              <w:t>اخبار</w:t>
            </w:r>
            <w:r>
              <w:rPr>
                <w:rFonts w:ascii="IPT.Kamran;Symbol" w:hAnsi="IPT.Kamran;Symbol" w:eastAsia="IPT.Kamran;Symbol" w:cs="IPT.Kamran;Symbo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2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1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6"/>
                <w:sz w:val="16"/>
                <w:szCs w:val="16"/>
                <w:rtl w:val="true"/>
              </w:rPr>
              <w:t>اخبار</w:t>
            </w:r>
            <w:r>
              <w:rPr>
                <w:rFonts w:ascii="IPT.Kamran;Symbol" w:hAnsi="IPT.Kamran;Symbol" w:eastAsia="IPT.Kamran;Symbol" w:cs="IPT.Kamran;Symbo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2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1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6"/>
                <w:sz w:val="16"/>
                <w:szCs w:val="16"/>
                <w:rtl w:val="true"/>
              </w:rPr>
              <w:t>اخبار</w:t>
            </w:r>
            <w:r>
              <w:rPr>
                <w:rFonts w:ascii="IPT.Kamran;Symbol" w:hAnsi="IPT.Kamran;Symbol" w:eastAsia="IPT.Kamran;Symbol" w:cs="IPT.Kamran;Symbo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2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1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6"/>
                <w:sz w:val="16"/>
                <w:szCs w:val="16"/>
                <w:rtl w:val="true"/>
              </w:rPr>
              <w:t>اخبار</w:t>
            </w:r>
            <w:r>
              <w:rPr>
                <w:rFonts w:ascii="IPT.Kamran;Symbol" w:hAnsi="IPT.Kamran;Symbol" w:eastAsia="IPT.Kamran;Symbol" w:cs="IPT.Kamran;Symbo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2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1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6"/>
                <w:sz w:val="16"/>
                <w:szCs w:val="16"/>
                <w:rtl w:val="true"/>
              </w:rPr>
              <w:t>اخبار</w:t>
            </w:r>
            <w:r>
              <w:rPr>
                <w:rFonts w:ascii="IPT.Kamran;Symbol" w:hAnsi="IPT.Kamran;Symbol" w:eastAsia="IPT.Kamran;Symbol" w:cs="IPT.Kamran;Symbo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2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1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سوي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علم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20:30</w:t>
            </w:r>
            <w:r>
              <w:rPr>
                <w:rFonts w:cs="Traffic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سوي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علم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20:30</w:t>
            </w:r>
            <w:r>
              <w:rPr>
                <w:rFonts w:cs="Traffic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سوي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علم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20:30</w:t>
            </w:r>
            <w:r>
              <w:rPr>
                <w:rFonts w:cs="Traffic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سوي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علم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20:30</w:t>
            </w:r>
            <w:r>
              <w:rPr>
                <w:rFonts w:cs="Traffic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سوي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علم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20:30</w:t>
            </w:r>
            <w:r>
              <w:rPr>
                <w:rFonts w:cs="Traffic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طنز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  <w:lang w:bidi="fa-IR"/>
              </w:rPr>
              <w:t>پيشگان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20:30</w:t>
            </w:r>
            <w:r>
              <w:rPr>
                <w:rFonts w:cs="Traffic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سين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چه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Traffic"/>
                <w:b/>
                <w:b/>
                <w:bCs/>
                <w:sz w:val="12"/>
                <w:sz w:val="12"/>
                <w:szCs w:val="12"/>
                <w:rtl w:val="true"/>
              </w:rPr>
              <w:t>قب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يرنويس</w:t>
            </w:r>
            <w:r>
              <w:rPr>
                <w:rFonts w:cs="Traffic"/>
                <w:b/>
                <w:b/>
                <w:bCs/>
                <w:sz w:val="12"/>
                <w:sz w:val="12"/>
                <w:szCs w:val="12"/>
                <w:rtl w:val="true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2"/>
                <w:sz w:val="12"/>
                <w:szCs w:val="12"/>
                <w:rtl w:val="true"/>
              </w:rPr>
              <w:t>ب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2"/>
                <w:szCs w:val="12"/>
              </w:rPr>
              <w:t>20:30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2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IPT.Kamran;Symbol" w:hAnsi="IPT.Kamran;Symbol"/>
                <w:sz w:val="12"/>
                <w:szCs w:val="12"/>
              </w:rPr>
            </w:pPr>
            <w:r>
              <w:rPr>
                <w:rFonts w:eastAsia="IPT.Kamran;Symbol" w:cs="IPT.Kamran;Symbol" w:ascii="IPT.Kamran;Symbol" w:hAnsi="IPT.Kamran;Symbol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1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ascii="IPT.Kamran;Symbol" w:hAnsi="IPT.Kamran;Symbol" w:cs="Traffic"/>
                <w:sz w:val="16"/>
                <w:szCs w:val="16"/>
              </w:rPr>
            </w:pPr>
            <w:r>
              <w:rPr>
                <w:rFonts w:cs="Traffic" w:ascii="IPT.Kamran;Symbol" w:hAnsi="IPT.Kamran;Symbol"/>
                <w:sz w:val="16"/>
                <w:szCs w:val="16"/>
                <w:rtl w:val="true"/>
              </w:rPr>
            </w:r>
          </w:p>
        </w:tc>
      </w:tr>
      <w:tr>
        <w:trPr>
          <w:trHeight w:val="603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ياداش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2"/>
                <w:szCs w:val="12"/>
              </w:rPr>
              <w:t>21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ياداش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2"/>
                <w:szCs w:val="12"/>
              </w:rPr>
              <w:t>21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ياداش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2"/>
                <w:szCs w:val="12"/>
              </w:rPr>
              <w:t>21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ياداش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2"/>
                <w:szCs w:val="12"/>
              </w:rPr>
              <w:t>21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ياداش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2"/>
                <w:szCs w:val="12"/>
              </w:rPr>
              <w:t>21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716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چراغ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  <w:lang w:bidi="fa-IR"/>
              </w:rPr>
              <w:t>آيين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4"/>
                <w:szCs w:val="14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خارج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Traffic"/>
                <w:b/>
                <w:bCs/>
                <w:sz w:val="14"/>
                <w:szCs w:val="14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نغم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Traffic"/>
                <w:b/>
                <w:bCs/>
                <w:sz w:val="14"/>
                <w:szCs w:val="14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خارج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Traffic"/>
                <w:b/>
                <w:bCs/>
                <w:sz w:val="14"/>
                <w:szCs w:val="14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Titr" w:ascii="IPT.Kamran;Symbol" w:hAnsi="IPT.Kamran;Symbol"/>
                <w:sz w:val="14"/>
                <w:szCs w:val="14"/>
              </w:rPr>
              <w:t>37</w:t>
            </w:r>
            <w:r>
              <w:rPr>
                <w:rFonts w:cs="B Titr" w:ascii="IPT.Kamran;Symbol" w:hAnsi="IPT.Kamran;Symbol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درجه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Traffic"/>
                <w:b/>
                <w:bCs/>
                <w:sz w:val="14"/>
                <w:szCs w:val="14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4"/>
                <w:szCs w:val="14"/>
                <w:lang w:bidi="fa-IR"/>
              </w:rPr>
              <w:t>401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ياداش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2"/>
                <w:szCs w:val="12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ميكروسكوپ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2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hd w:fill="FFFFFF" w:val="clear"/>
              <w:spacing w:lineRule="auto" w:line="192"/>
              <w:jc w:val="left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raffic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41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rFonts w:cs="B Titr" w:ascii="IPT.Kamran;Symbol" w:hAnsi="IPT.Kamran;Symbol"/>
                <w:sz w:val="12"/>
                <w:szCs w:val="12"/>
                <w:lang w:bidi="fa-IR"/>
              </w:rPr>
              <w:t>23:00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eastAsia="IPT.Kamran;Symbol" w:cs="IPT.Kamran;Symbol" w:ascii="IPT.Kamran;Symbol" w:hAnsi="IPT.Kamran;Symbol"/>
                <w:sz w:val="12"/>
                <w:szCs w:val="12"/>
                <w:rtl w:val="true"/>
              </w:rPr>
              <w:t xml:space="preserve">                      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ينم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ينما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</w:rPr>
              <w:t>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</w:rPr>
              <w:t xml:space="preserve">   </w:t>
            </w:r>
            <w:r>
              <w:rPr>
                <w:rFonts w:cs="B Titr" w:ascii="IPT.Kamran;Symbol" w:hAnsi="IPT.Kamran;Symbol"/>
                <w:sz w:val="12"/>
                <w:szCs w:val="12"/>
              </w:rPr>
              <w:t>23:30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قبل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،زيرنويس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بين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2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IPT.Kamran;Symbol" w:hAnsi="IPT.Kamran;Symbol"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چهار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                 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(</w:t>
            </w:r>
            <w:r>
              <w:rPr>
                <w:rFonts w:cs="B Titr" w:ascii="IPT.Kamran;Symbol" w:hAnsi="IPT.Kamran;Symbol"/>
                <w:sz w:val="12"/>
                <w:szCs w:val="12"/>
              </w:rPr>
              <w:t>401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ascii="IPT.Kamran;Symbol" w:hAnsi="IPT.Kamran;Symbol" w:cs="B Titr"/>
                <w:sz w:val="12"/>
                <w:szCs w:val="12"/>
              </w:rPr>
            </w:pPr>
            <w:r>
              <w:rPr>
                <w:rFonts w:cs="B Titr" w:ascii="IPT.Kamran;Symbol" w:hAnsi="IPT.Kamran;Symbol"/>
                <w:sz w:val="12"/>
                <w:szCs w:val="12"/>
                <w:rtl w:val="tru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rFonts w:cs="B Titr" w:ascii="IPT.Kamran;Symbol" w:hAnsi="IPT.Kamran;Symbol"/>
                <w:sz w:val="12"/>
                <w:szCs w:val="12"/>
                <w:lang w:bidi="fa-IR"/>
              </w:rPr>
              <w:t>23:00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ffic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hd w:fill="FFFFFF" w:val="clear"/>
              <w:spacing w:lineRule="auto" w:line="192"/>
              <w:jc w:val="left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raffic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كتابنامه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hd w:fill="FFFFFF" w:val="clear"/>
              <w:spacing w:lineRule="auto" w:line="192"/>
              <w:jc w:val="left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raffic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مستند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PT.Kamran;Symbol" w:hAnsi="IPT.Kamran;Symbol" w:cs="B Titr"/>
                <w:sz w:val="14"/>
                <w:sz w:val="14"/>
                <w:szCs w:val="14"/>
                <w:rtl w:val="true"/>
              </w:rPr>
              <w:t>خارجي</w:t>
            </w:r>
            <w:r>
              <w:rPr>
                <w:rFonts w:ascii="IPT.Kamran;Symbol" w:hAnsi="IPT.Kamran;Symbol" w:eastAsia="IPT.Kamran;Symbol" w:cs="IPT.Kamran;Symbo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3:3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hd w:fill="FFFFFF" w:val="clear"/>
              <w:spacing w:lineRule="auto" w:line="192"/>
              <w:jc w:val="left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raffic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  <w:lang w:bidi="fa-IR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>
                <w:rFonts w:ascii="IPT.Kamran;Symbol" w:hAnsi="IPT.Kamran;Symbol" w:cs="B Titr"/>
                <w:sz w:val="12"/>
                <w:sz w:val="12"/>
                <w:szCs w:val="12"/>
                <w:rtl w:val="true"/>
              </w:rPr>
              <w:t>فرمول</w:t>
            </w:r>
            <w:r>
              <w:rPr>
                <w:rFonts w:ascii="IPT.Kamran;Symbol" w:hAnsi="IPT.Kamran;Symbol" w:eastAsia="IPT.Kamran;Symbol" w:cs="IPT.Kamran;Symbo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IPT.Kamran;Symbol" w:hAnsi="IPT.Kamran;Symbol"/>
                <w:sz w:val="12"/>
                <w:szCs w:val="12"/>
              </w:rPr>
              <w:t>4</w:t>
            </w:r>
            <w:r>
              <w:rPr>
                <w:rFonts w:cs="B Titr" w:ascii="IPT.Kamran;Symbol" w:hAnsi="IPT.Kamran;Symbol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3:00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يرنو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    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0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  <w:p>
            <w:pPr>
              <w:pStyle w:val="Normal"/>
              <w:shd w:fill="FFFFFF" w:val="clear"/>
              <w:spacing w:lineRule="auto" w:line="192"/>
              <w:jc w:val="left"/>
              <w:rPr>
                <w:rFonts w:cs="Traffic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Traffic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كنـداك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ف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ـ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يـ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رداد</w:t>
      </w:r>
      <w:r>
        <w:rPr>
          <w:rFonts w:cs="B Titr"/>
          <w:sz w:val="26"/>
          <w:szCs w:val="26"/>
          <w:lang w:bidi="fa-IR"/>
        </w:rPr>
        <w:t>94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</w:p>
    <w:sectPr>
      <w:type w:val="nextPage"/>
      <w:pgSz w:w="11906" w:h="16838"/>
      <w:pgMar w:left="2268" w:right="2268" w:gutter="0" w:header="0" w:top="35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IPT.Kamra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Yagut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Yagut"/>
      <w:b/>
      <w:bCs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ffic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Yagut"/>
      <w:b/>
      <w:bCs/>
      <w:sz w:val="20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Yagut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Yagut"/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45:00Z</dcterms:created>
  <dc:creator>ALIREZA</dc:creator>
  <dc:description/>
  <cp:keywords/>
  <dc:language>en-US</dc:language>
  <cp:lastModifiedBy>delkhah318</cp:lastModifiedBy>
  <cp:lastPrinted>2014-04-12T05:17:00Z</cp:lastPrinted>
  <dcterms:modified xsi:type="dcterms:W3CDTF">2015-06-06T05:12:00Z</dcterms:modified>
  <cp:revision>963</cp:revision>
  <dc:subject/>
  <dc:title>شنبه</dc:title>
</cp:coreProperties>
</file>